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ocka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naud Gelas &lt;arnaud.gelas@sensefl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Schneider &lt;schneidav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s Pabon,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Andreas Schneider &lt;asn@cynapses.org&gt; Jakub Hrozek &lt;jakub.hroz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Alexander Neundorf, &lt;neundorf@kde.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DeVLNAwc9XEWWDhKuFfHAIsvFnZNFxMBNZQ1r82tlyLwkhnn294GplbS7/Ag5WQ57O/HWq
N6OR8WFMnFDU3sU0ptyCTqOK+dxacj6SO9VqSgldxW3CR7jAxNIsMoctZ57raoc1OOdu2i+Y
yQECcznEU5EhKt17l4SS6pLhEdB1izNDYRnAZKnrzHPnH2aV2GOcSTJ8iEuzUB8ML6aWM/oz
qUDrDnhy8hfswN5PgK</vt:lpwstr>
  </property>
  <property fmtid="{D5CDD505-2E9C-101B-9397-08002B2CF9AE}" pid="3" name="_2015_ms_pID_7253431">
    <vt:lpwstr>7QQReBe0itlK2qtGZPZvM4O6A3AGyfI1DrNP0eV0LdX76ruUs6zuWM
nmV372CXI0VQhsllAbjlNt5/ERGnCQ5MdkK9zB4HY8eWIiUuR+oygEs7A7Ho1Kj2OWWT1W1B
Jeo+TFfTFMGZZs+hA7ySXjhYzdi2BGnvlZzcNiYll7rsTIPP7Wa5trsFmE700Yywwr3guU85
pzI3qW4ao7SSv2vqj7uUaAKKMByomtGnDeYP</vt:lpwstr>
  </property>
  <property fmtid="{D5CDD505-2E9C-101B-9397-08002B2CF9AE}" pid="4" name="_2015_ms_pID_7253431_00">
    <vt:lpwstr>_2015_ms_pID_7253431</vt:lpwstr>
  </property>
  <property fmtid="{D5CDD505-2E9C-101B-9397-08002B2CF9AE}" pid="5" name="_2015_ms_pID_7253432">
    <vt:lpwstr>tqQOqsPXdMRo0s55c2Wmbj4aVUts4g2xGhF6
BRI+zA/uhGZ5wrKZiBbD4knUoX+MIcGCmDUNKISJo1RwdJliJ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